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к решению Совета Школьненского сельского поселения Белореченского района                                                               от 26 мая 2014 года № 21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чет по программе 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8"/>
          <w:szCs w:val="28"/>
        </w:rPr>
        <w:t>Школьненского сельского поселения Белореченского района з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11005" w:type="dxa"/>
        <w:jc w:val="left"/>
        <w:tblInd w:w="-1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891"/>
        <w:gridCol w:w="1134"/>
        <w:gridCol w:w="1275"/>
        <w:gridCol w:w="1015"/>
        <w:gridCol w:w="1094"/>
      </w:tblGrid>
      <w:tr>
        <w:trPr>
          <w:trHeight w:val="67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отклонени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56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7"/>
                <w:szCs w:val="27"/>
              </w:rPr>
              <w:t xml:space="preserve">Размещение ценных бумаг, выпущенных от имени муниципального образования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7"/>
                <w:szCs w:val="27"/>
              </w:rPr>
              <w:t>Привлечение кредитов в бюджет муниципального образования, от кредит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7"/>
                <w:szCs w:val="27"/>
              </w:rPr>
              <w:t>Привлечение кредитов в бюджет муниципального образования, от других 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платы по ценным бумагам, выпущенным от имен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7"/>
                <w:szCs w:val="27"/>
              </w:rPr>
              <w:t>Погашение кредитов, привлеченных от кредит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7"/>
                <w:szCs w:val="27"/>
              </w:rPr>
              <w:t>Погашение кредитов, привлеченных от других 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1344930</wp:posOffset>
                </wp:positionH>
                <wp:positionV relativeFrom="paragraph">
                  <wp:posOffset>38100</wp:posOffset>
                </wp:positionV>
                <wp:extent cx="5674995" cy="3067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4995" cy="306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85pt;height:241.55pt;mso-wrap-distance-left:9.05pt;mso-wrap-distance-right:0pt;mso-wrap-distance-top:0pt;mso-wrap-distance-bottom:0pt;margin-top:3pt;mso-position-vertical-relative:text;margin-left:10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Е.В. Л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32:00Z</dcterms:created>
  <dc:creator>Белоусов</dc:creator>
  <dc:description/>
  <cp:keywords/>
  <dc:language>en-US</dc:language>
  <cp:lastModifiedBy>USER</cp:lastModifiedBy>
  <cp:lastPrinted>2014-03-31T18:49:00Z</cp:lastPrinted>
  <dcterms:modified xsi:type="dcterms:W3CDTF">2014-05-21T12:23:00Z</dcterms:modified>
  <cp:revision>13</cp:revision>
  <dc:subject/>
  <dc:title>Приложение 38</dc:title>
</cp:coreProperties>
</file>